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нотация к рабочей программе по изобразительному искусству 3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ПРЕДМЕТ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чебном плане на изучение изобразительного искусства в 3 классе   34 часа (1 час в недел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9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Азбука искусства (обучение основам художественной грамоты). Как говорит искусство?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8ч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Значимые темы искусства. О чём говорит искусство?</w:t>
      </w:r>
      <w:r>
        <w:rPr>
          <w:rFonts w:cs="Times New Roman" w:ascii="Times New Roman" w:hAnsi="Times New Roman"/>
          <w:sz w:val="20"/>
          <w:szCs w:val="20"/>
        </w:rPr>
        <w:t xml:space="preserve"> (17 часов</w:t>
      </w:r>
      <w:r>
        <w:rPr/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предметные результаты в 3 классе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8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осприятие искусства и виды художе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ширять свои представления о русских и зарубежных художник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 виды  художественной  деятельности  (рисунок,  живопись,  скульптура,  дизайн,  декоративно-прикладное  искусство)  и  участвовать  в художественно-творческ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основные виды и жанры пластических искусст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</w:t>
        <w:tab/>
        <w:t>относиться к природе,</w:t>
        <w:tab/>
        <w:t>человеку;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и передавать в художественно-творческой деятельности</w:t>
        <w:tab/>
        <w:t>характер и эмоциональное состояние средствами художественного язы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ширять свои представления о ведущих музеях России и музеях своего регион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оспринимать произведения изобразительного искусства, участвовать в обсуждении их содержания и выразительных средст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спринимать произведения изобразительного искусства, участвовать в обсуждении их содержания; видеть проявления художественной культуры вокруг себя: музеи, искусство в театре, дома, на улице; высказывать суждение о художественных произвед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ображать несложные композиции передачи пространства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вертикаль и горизонталь для построения главных предметов компози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базовую форму построения человека для создания композиции группового портрет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нимать на доступном уровне роль белой и черной красок; света, полутени, тени и рефлекса в живопис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ьзоваться перспективой и пропорциями предметов при их построе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разнообразие цветовых оттенков теней на первоначальном уровн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нять простые способы оптического смешения цвет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познавать разнообразие природных форм и передавать их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контрасты в рисун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новые возможности графитного карандаша и передавать разнообразные фак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движение предмета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изображать построение архитектурных фор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смешивать краски, разбеляя или затемняя их, для создания множества новых оттен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рименять разнообразие художественных техник в живописи и отличать их друг от друг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объем в изображении насекомых, рыб, птиц графическими приемам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различные фактуры поверхности дерева, оперения, меха животны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в живописи объем круглых предметов.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образ человека в разных культурах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ab/>
        <w:t xml:space="preserve">      выполнять простые рисунки с помощью компьютерной графики в программе Pain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начимые темы искусства. О чем говорит искусство?</w:t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  <w:lang w:eastAsia="ru-RU"/>
        </w:rPr>
        <w:t>:</w:t>
      </w:r>
    </w:p>
    <w:p>
      <w:pPr>
        <w:pStyle w:val="Normal"/>
        <w:tabs>
          <w:tab w:val="clear" w:pos="708"/>
          <w:tab w:val="left" w:pos="340" w:leader="none"/>
        </w:tabs>
        <w:spacing w:lineRule="auto" w:line="228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, что Земля - наш общий дом и отражать это в собственной художественно-творческой деятельн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ирать художественные материалы и средства художественной выразительности для создания образа природы, передачи ее разных состояни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нимать и переживать шедевры мировой живописи, замечая больше подробностей и детале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ять и изображать быт, жилище, одежду и окружение в русской народной традици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ображать узоры и орнаменты других народностей.</w:t>
      </w:r>
    </w:p>
    <w:p>
      <w:pPr>
        <w:pStyle w:val="Normal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280" w:leader="none"/>
        </w:tabs>
        <w:spacing w:lineRule="auto" w:line="228" w:before="0" w:after="0"/>
        <w:ind w:left="28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участвовать в различных видах изобразительной деятельн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эмоционально и личностно воспринимать шедевры мирового и русского искусств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ыражать эмоциональное состояние человека в портрете, используя вертикаль оси и знание пропорци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легкость и свежесть красок, благодаря оптическому смешению цветов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эмоциональное состояние радости и скромности русской душ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работать с разнообразными художественными материалами, в том числе в смешанной технике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самостоятельно изготовить бересту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главную мысль в рисунке или живопис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2" w:name="page13"/>
      <w:bookmarkEnd w:id="2"/>
      <w:r>
        <w:rPr>
          <w:rFonts w:cs="Times New Roman" w:ascii="Times New Roman" w:hAnsi="Times New Roman"/>
          <w:sz w:val="20"/>
          <w:szCs w:val="20"/>
        </w:rPr>
        <w:t>В учебном плане на изучение изобразительного искусства в 3 классе   34 часа (1 час в неделю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ЧНОСТНЫЕ, МЕТАПРЕДМЕТНЫЕ РЕЗУЛЬТАТЫ ОСВО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20" w:right="20" w:firstLine="34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- предметных и предметных результатов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Личнос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ценностно-эстетическ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е отношение к окружающему мир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емь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дин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дям)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познавательной (когнитивной)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к художественному познанию мир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применять полученные знания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-творческой деятельности; </w:t>
      </w:r>
      <w:bookmarkStart w:id="3" w:name="page9"/>
      <w:bookmarkEnd w:id="3"/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навыки использования различных художественных материалов для работы в разных техника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живопись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раф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Мета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умение </w:t>
      </w:r>
      <w:r>
        <w:rPr>
          <w:rFonts w:eastAsia="Times New Roman" w:cs="Times New Roman" w:ascii="Times New Roman" w:hAnsi="Times New Roman"/>
          <w:sz w:val="20"/>
          <w:szCs w:val="20"/>
        </w:rPr>
        <w:t>видеть и воспринимать проявления художественной культуры в окружающей жизн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ехн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узе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рхитектур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изайн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желание </w:t>
      </w:r>
      <w:r>
        <w:rPr>
          <w:rFonts w:eastAsia="Times New Roman" w:cs="Times New Roman" w:ascii="Times New Roman" w:hAnsi="Times New Roman"/>
          <w:sz w:val="20"/>
          <w:szCs w:val="20"/>
        </w:rPr>
        <w:t>общаться с искусством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частвовать в обсуждении содержания и выразительных средств произведений искус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активное использование </w:t>
      </w:r>
      <w:r>
        <w:rPr>
          <w:rFonts w:eastAsia="Times New Roman" w:cs="Times New Roman" w:ascii="Times New Roman" w:hAnsi="Times New Roman"/>
          <w:sz w:val="20"/>
          <w:szCs w:val="20"/>
        </w:rPr>
        <w:t>языка изобразительного искусства и различных художественных материалов для освоения содержания раз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чебных предметов (литература, окружающий мир, родной язык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обогащение </w:t>
      </w:r>
      <w:r>
        <w:rPr>
          <w:rFonts w:eastAsia="Times New Roman" w:cs="Times New Roman" w:ascii="Times New Roman" w:hAnsi="Times New Roman"/>
          <w:sz w:val="20"/>
          <w:szCs w:val="20"/>
        </w:rPr>
        <w:t>ключевых компетенций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коммуникативных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еятельностных и др.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художественно-эстетическим содержанием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мотивации и умений организовывать самостоятельную художественно-творческую и предметно-продуктивную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деятельность, выбирать средства для реализации художественного замысл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и оценивать результаты художественно-творческой деятельност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бственной и однокласснико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познаватель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имание значения искусства в жизни человека и обще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сприятие и характеристика художествен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ценностно-эстетическ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я различать и передавать в художественнотворческой деятельности характер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 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коммуникатив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высказывать суждения о художественных особенностях произведений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ающи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роду и человека в различных эмоциональных состояниях; умение обсуждать коллективные результаты художественно-творческой деятельности; 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использовать различные материалы и средства художественной выразительности для передачи замысла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осприятие искусства и виды художе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ширять свои представления о русских и зарубежных художник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 виды  художественной  деятельности  (рисунок,  живопись,  скульптура,  дизайн,  декоративно-прикладное  искусство)  и  участвовать  в художественно-творческ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основные виды и жанры пластических искусст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</w:t>
        <w:tab/>
        <w:t>относиться к природе,</w:t>
        <w:tab/>
        <w:t>человеку;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и передавать в художественно-творческой деятельности</w:t>
        <w:tab/>
        <w:t>характер и эмоциональное состояние средствами художественного язы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ширять свои представления о ведущих музеях России и музеях своего регион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оспринимать произведения изобразительного искусства, участвовать в обсуждении их содержания и выразительных средст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спринимать произведения изобразительного искусства, участвовать в обсуждении их содержания; видеть проявления художественной культуры вокруг себя: музеи, искусство в театре, дома, на улице; высказывать суждение о художественных произвед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ображать несложные композиции передачи пространства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вертикаль и горизонталь для построения главных предметов компози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базовую форму построения человека для создания композиции группового портрет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нимать на доступном уровне роль белой и черной красок; света, полутени, тени и рефлекса в живопис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ьзоваться перспективой и пропорциями предметов при их построе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разнообразие цветовых оттенков теней на первоначальном уровн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нять простые способы оптического смешения цвет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познавать разнообразие природных форм и передавать их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контрасты в рисун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новые возможности графитного карандаша и передавать разнообразные фак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движение предмета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изображать построение архитектурных фор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смешивать краски, разбеляя или затемняя их, для создания множества новых оттен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рименять разнообразие художественных техник в живописи и отличать их друг от друг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объем в изображении насекомых, рыб, птиц графическими приемам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различные фактуры поверхности дерева, оперения, меха животны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в живописи объем круглых предметов.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ab/>
        <w:t xml:space="preserve">    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образ человека в разных культурах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ab/>
        <w:t xml:space="preserve">      выполнять простые рисунки с помощью компьютерной графики в программе Pain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начимые темы искусства. О чем говорит искусство?</w:t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  <w:lang w:eastAsia="ru-RU"/>
        </w:rPr>
        <w:t>:</w:t>
      </w:r>
    </w:p>
    <w:p>
      <w:pPr>
        <w:pStyle w:val="Normal"/>
        <w:tabs>
          <w:tab w:val="clear" w:pos="708"/>
          <w:tab w:val="left" w:pos="340" w:leader="none"/>
        </w:tabs>
        <w:spacing w:lineRule="auto" w:line="23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, что Земля - наш общий дом и отражать это в собственной художественно-творческой деятельн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ирать художественные материалы и средства художественной выразительности для создания образа природы, передачи ее разных состояни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нимать и переживать шедевры мировой живописи, замечая больше подробностей и детале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ять и изображать быт, жилище, одежду и окружение в русской народной традици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ображать узоры и орнаменты других народностей.</w:t>
      </w:r>
    </w:p>
    <w:p>
      <w:pPr>
        <w:pStyle w:val="Normal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280" w:leader="none"/>
        </w:tabs>
        <w:spacing w:lineRule="auto" w:line="230" w:before="0" w:after="0"/>
        <w:ind w:left="28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участвовать в различных видах изобразительной деятельн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эмоционально и личностно воспринимать шедевры мирового и русского искусств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ыражать эмоциональное состояние человека в портрете, используя вертикаль оси и знание пропорци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легкость и свежесть красок, благодаря оптическому смешению цветов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эмоциональное состояние радости и скромности русской душ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работать с разнообразными художественными материалами, в том числе в смешанной технике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самостоятельно изготовить бересту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главную мысль в рисунке или живо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уровню подготовки , оканчивающих 3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езультате изучения изобразительного искусства ученик должен научиться и пони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ятия: живопись, графика, пейзаж, натюрморт, портрет, архитектура, народное декоративно-прикладное искус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тдельные произведения выдающихся художников и народных масте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ные правила станковой и декоративной композиции (на примерах натюрморта,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тамбурный шов и украшать изделие народной вышив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нструировать динамические и статические игрушки по мотивам традиционных работ богородских народных мастеров; использовать приобретенные знания и умения в практи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исун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ивопис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ульптур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удожественное конструирование и дизай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нообразие материалов для художественного конструирования и моделирования (пластилин, бумага, картон и др.).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екоративно-прикладное искусство. </w:t>
      </w:r>
      <w:r>
        <w:rPr>
          <w:rFonts w:eastAsia="Times New Roman" w:cs="Times New Roman" w:ascii="Times New Roman" w:hAnsi="Times New Roman"/>
          <w:sz w:val="20"/>
          <w:szCs w:val="20"/>
        </w:rPr>
        <w:t>Истоки декоративно-прикладного искусства и его роль в жизни челове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е 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Азбука искусства (обучение основам художественной грамоты). Как говорит искусство?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позиция. </w:t>
      </w:r>
      <w:r>
        <w:rPr>
          <w:rFonts w:eastAsia="Times New Roman" w:cs="Times New Roman" w:ascii="Times New Roman" w:hAnsi="Times New Roman"/>
          <w:sz w:val="20"/>
          <w:szCs w:val="20"/>
        </w:rPr>
        <w:t>Элементарные приёмы композиции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я: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ризонталь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ертикаль и диагональ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ѐ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Цвет. </w:t>
      </w:r>
      <w:r>
        <w:rPr>
          <w:rFonts w:eastAsia="Times New Roman" w:cs="Times New Roman" w:ascii="Times New Roman" w:hAnsi="Times New Roman"/>
          <w:sz w:val="20"/>
          <w:szCs w:val="20"/>
        </w:rPr>
        <w:t>Основные и состав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ёплые и холод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мешение цветов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белой и чёрной красок в эмоционально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ногообразие лини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онки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ол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ям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лни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лавн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тр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круглённые спиралью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етящие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и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Форма. </w:t>
      </w:r>
      <w:r>
        <w:rPr>
          <w:rFonts w:eastAsia="Times New Roman" w:cs="Times New Roman" w:ascii="Times New Roman" w:hAnsi="Times New Roman"/>
          <w:sz w:val="20"/>
          <w:szCs w:val="20"/>
        </w:rPr>
        <w:t>Разнообразие форм предметного мира и передача их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ходство и контраст форм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ст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ъё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ъём в пространстве и объём на плоскост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ы передачи объём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разительность объёмных композици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итм. </w:t>
      </w:r>
      <w:r>
        <w:rPr>
          <w:rFonts w:eastAsia="Times New Roman" w:cs="Times New Roman" w:ascii="Times New Roman" w:hAnsi="Times New Roman"/>
          <w:sz w:val="20"/>
          <w:szCs w:val="20"/>
        </w:rPr>
        <w:t>Виды рит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покой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медлен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рывист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еспокойный и т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.)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итм ли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ятен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ритма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НАЧИМЫЕ ТЕМЫ ИСКУССТВА.О ЧЁМ ГОВОРИТ ИСКУССТВО?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емля — наш общий до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блюдение природы и природных явле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личение их характера и эмоциональных состояний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. Восприятие и эмоциональная оценка шедевров русского и зарубежного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одина моя — Росс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природных условий в характеристике традиционной культуры народов Росси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ейзажи родно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Человек и человеческие взаимоотнош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человека в разных культурах мир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современни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Жанр портр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мы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кусство дарит людям красот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кусство вокруг нас сегодня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ние различных художественных материалов и средст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ПЫТ ХУДОЖЕСТВЕННО-ТВОРЧЕСКОЙ ДЕЯТЕЛЬНОСТИ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2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64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 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ля реализации программного содержания используются следующие учебники и учебные </w:t>
      </w:r>
      <w:r>
        <w:rPr>
          <w:rFonts w:eastAsia="Times New Roman" w:cs="Times New Roman" w:ascii="Times New Roman" w:hAnsi="Times New Roman"/>
          <w:b/>
          <w:bCs/>
        </w:rPr>
        <w:t>пособ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пикалова Т.Я. Изобразительное искусство. Учебник. 3 класс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22"/>
        <w:gridCol w:w="709"/>
        <w:gridCol w:w="4325"/>
      </w:tblGrid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ень. «Как прекрасен этот мир, посмотри..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Земля одна, а цветы на ней разные. Натюрморт: свет, цвет, фор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аблюдать осенние цветы в природе. Рассказывать о своих наблюдениях осенних цветов в родных местах, подбирать образные названия цветовых оттенков.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жостовском подносе все цветы России. Русские лаки: традиции масте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 и   анализировать   произведения жостовских  мастеров — расписные  лаковые  подносы. 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О чём может рассказать русский расписной поднос. Русские лаки: традиции мастерства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Сравнивать изображение цветов в росписи подносов с живописными композициями цветочного натюрморта, находить в них сходство и различия цветовой палитры, фона, композиции, приёмов письма. 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аждый художник урожай своей земли хвалит. Натюрморт: свет и тень, форма и объё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разнообразие форм, цвета, размеров осенних плодов в натуре, находить  соответствие им в изображённых натюрмортах художников, разделять чувства художников, переданные ими в картинах натюрмортах. </w:t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ети,  лети,  бумажный  змей.  Орнамент  народов  мира:  традиции  масте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декоративно-прикладного искусства народных мастеров стран Востока (Китая и Японии). </w:t>
            </w:r>
          </w:p>
        </w:tc>
      </w:tr>
      <w:tr>
        <w:trPr>
          <w:trHeight w:val="18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Чуден свет — мудры люди, дивны дела их. Лоскутная мозаика: традиции масте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Участвовать в обсуждении разнообразия изделий из лоскута, характерных особенностей лоскутной техники, специфики орнаментальных композиций, их цветовой гаммы (монохромная гамма со ступенчатым растяжением цвета от тёмного к светлому, от светлого к тёмному, контрастная — с подбором лоскутков контрастных оттенков).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вописные просторы Родины. Пейзаж: пространство и цв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произведения пейзажной живописи, в которых нашло отражение многообразие российской природы, видеть её красоту и своеобразие. 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дные края в росписи гжельской майолики. Русская майолика: традиции масте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произведения народной русской майолики. Рассказывать  о впечатлениях от восприятия майоликовых сосудов, о многообразии и необычности керамических  форм  и  высказывать  предположение о способах выполнения росписи с плавными цветовыми переходами.</w:t>
            </w:r>
          </w:p>
        </w:tc>
      </w:tr>
      <w:tr>
        <w:trPr>
          <w:trHeight w:val="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Двор,  что  город,  изба,  что  терем». В мире народного зодчества: традиции народного масте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представленные в учебнике произведения народного деревянного зодчества, в которых нашли отражение народные представления о вселенной.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То ли терем, то ли царёв дворец». В мире народного зодчества: традиции народного масте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народного деревянного зодчества, произведения декоративно-прикладного искусства, в которых нашли отражение художественные образы теремной архитектуры. 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птица своим пером красуется. Живая природа: форма и цвет, пропор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аблюдать  птиц в зимней природе. Рассказывать о своих наблюдениях птиц в натуре и впечатлениях от восприятия произведений искусства с изображением зимующих в России птиц. 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има. «Как прекрасен этот мир, посмотри..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ч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аждая  изба  удивительных  вещей полна. Натюрморт: свет и тень, объём и пропор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живописные натюрморты из предметов быта, связанных с обычаем чаепития. Высказывать своё суждение о них. Рассказывать о своих наблюдениях семейного чаепития и впечатлениях от восприятия произведений искусства, хранящих память об этом обычае.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усская зима. Пейзаж в графике: чёрный и белый ц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казывать о своих наблюдениях и впечатлениях от восприятия произведений искусства, от наблюдения красоты зимн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рироды в родных местах. 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не лето, в шубу одета. Орнамент народов мира: традиции масте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азывать элементы геометрического орнамента из мехового мозаичного орнамента, традиционных мотивов, цветовой гаммы, особенностей исполнения декора.</w:t>
            </w:r>
          </w:p>
        </w:tc>
      </w:tr>
      <w:tr>
        <w:trPr>
          <w:trHeight w:val="10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за морозы, а мы за праздники. Карнавальные новогодние</w:t>
              <w:tab/>
              <w:t xml:space="preserve"> фантазии: импровиза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оспринимать произведения живописи, декоративно-прикладного и народного искусства на тему новогоднего праздника. Высказывать своё мнение о них.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ая красота фантазии да умения требует.</w:t>
              <w:tab/>
              <w:t>Маски — фантастические сказочные образы, маски ряже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 народного  мастера  и творческие работы сверстников. Высказывать своё мнение о художественных образах зимних месяцев, созданных народным мастером, соотносить их с поэтическими образами в пословицах.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 каждом  посаде  в  своём  наряде. Русский  народный  костюм:  узоры-обере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е народного декоративно-прикладного искусства — народные праздничные костюмы разных регионов России (северных и южных), представленные в учебнике. 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знь костюма в театре. Сценический костюм героя: традиции народного костю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известных русских художников, в которых созданы театральные образы героев, исторических персонажей в сценических костюмах, вобравших в себя красоту русского национального костюма. </w:t>
            </w:r>
          </w:p>
        </w:tc>
      </w:tr>
      <w:tr>
        <w:trPr>
          <w:trHeight w:val="1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ссия державная. В мире народного зодчества: памятники архитектуры. 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ысказывать своё мнение о произведениях, воспевших памятники крепостного зодчества России, о чувствах, вызванных видом старинных русских городов, о значении крепостных сооружений в истории Отечества и современной жизни общества.</w:t>
            </w:r>
          </w:p>
        </w:tc>
      </w:tr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Город  чудный...»  Памятники  архитектуры: импровиза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произведения театрально-декорационного искусства, воссоздавшего образ легендарного города Китежа. 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ащитники земли Русской. Сюжетная композиция: композиционный цен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народного мастера, художника-живописца, художников-плакатистов, создавших героические образы защитников Родины в разные времена. 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есна. «Как прекрасен этот мир, посмотри..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Дорогие,  любимые,  родные.  Женский  портрет:  выражение  и  пропорции лиц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женские портреты в живописи. Высказывать  своё мнение о произведениях портретного жанра, давать эмоциональную оценку женским портретам, представленным в учебнике. </w:t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Широкая Масленица. Сюжетно-декоративная  композиция:  композиционный центр и цв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лаковой миниатюры (Федоскино), декоративную композицию из текстиля, передающих праздничную атмосферу народного гулянья на Масленицу. 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расота и мудрость народной игрушки. Русская деревянная игрушка: развитие традиции масте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русские народные игрушки из разных регионов России. Сопоставлять  свои оценки русской игрушки с описанием деревянной богородской игрушки, данной в поэтическом произведении. 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 Сюжетная композиция: композиционный центр и цвет (2  ч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русских художников, создавших в живописи, майолике, книжной иллюстрации образы сказочных персонажей, героев преданий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Лето. «Как прекрасен этот мир, посмотри..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 ч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дные просторы России. Морской пейзаж: линия горизонта и колор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равнивать пейзажи И. Айвазовского с пейзажами разных географических широт. Выбор средств художественной выразительности для  создания  живописного  образа.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Цветы России на павловопосадских платках и шалях. Русская набойка: традиции масте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ысказывать свои суждения и впечатления от произведений художников, воплотивши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браз женщины в русском костюме с павловопосадской шалью.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сяк на свой манер. Русская набойка: композиция и рит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художников, рисунки для набойки. Высказывать свои суждения и впечатления от произведений народных мастеров из Павловского Посада..</w:t>
            </w:r>
          </w:p>
        </w:tc>
      </w:tr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 весеннем небе — салют Победы! Патриотическая тема в искусстве. Декоративно-сюжетная композиция: цвет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художников-живописцев, поэтов-песенников, которые передают настроения тревоги и торжества, связанные с разными события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Великой Отечественной войны 1941—1945 гг. 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бы городов Золотого кольца России. Символические изображения: состав герб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Участвовать в обсуждении значения гербов российских городов в сохранении связей народа с его историческим прошлым, патриотическими традициями бескорыстного служения и верности Родине, средств декоративной композиции и правил геральдики.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иреневые  перезвоны.  Натюрморт: свет и цве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аблюдать цветы сирени в натуре. Различать оттенки цветов и формы мелких цветов, образующих кисти сирени. 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У всякого мастера свои затеи. Орнамент народов мира: традиции масте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оспринимать произведения традиционного искусства прикладного и народного искусства  народов разных стран (Индонезии, Китая, России).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Наши достижения. Я знаю. Я могу. Наш проект.  Демонстрация и обсуждение достигнутых результатов, чему научились в течение г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творческие работы одноклассников, созданные в течение завершившегося года, и давать им оценку. Участвовать  в коллективной работе над проектом «Счастливы те, кто любит цветы».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годовой оцен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26"/>
        <w:gridCol w:w="1134"/>
        <w:gridCol w:w="1276"/>
        <w:gridCol w:w="141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ень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емля одна, а цветы на ней разные. Натюрморт: свет, цвет,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жостовском подносе все цветы России. Русские лаки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О чём может рассказать русский расписной поднос. Русские лаки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ый художник урожай своей земли хвалит. Натюрморт: свет и тень, форма и объё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ети,  лети,  бумажный  змей.  Орнамент  народов  мира:  традиции 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Чуден свет — мудры люди, дивны дела их. Лоскутная мозаи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вописные просторы Родины. Пейзаж: пространство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одные края в росписи гжельской майолики. Русская майоли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Двор,  что  город,  изба,  что  терем». В мире народного зодчества: традиции народного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То ли терем, то ли царёв дворец». В мире народного зодчества: традиции народного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птица своим пером красуется. Живая природа: форма и цвет,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има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 изба  удивительных  вещей полна. Натюрморт: свет и тень, объём и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усская зима. Пейзаж в графике: чёрный и белый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не лето, в шубу одета. Орнамент народов мир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за морозы, а мы за праздники. Карнавальные новогодние</w:t>
              <w:tab/>
              <w:t xml:space="preserve"> фантазии: импро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ая красота фантазии да умения требует. Маски — фантастические сказочные образы, маски ряже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 каждом  посаде  в  своём  наряде. Русский  народный  костюм:  узоры-обере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знь костюма в театре. Сценический костюм героя: традиции народного костю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ссия державная. В мире народного зодчества: памятники архитектуры.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Город  чудный...»  Памятники  архитектуры: импро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ащитники земли Русской. Сюжетная композиция: композиционный це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сна. 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Дорогие,  любимые,  родные.  Женский  портрет:  выражение  и  пропорции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Широкая Масленица. Сюжетно-декоративная  композиция:  композиционный центр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расота и мудрость народной игрушки. Русская деревянная игрушка: развитие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 Сюжетная композиция: композиционный центр и 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то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8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дные просторы России. Морской пейзаж: линия горизонта и колор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Цветы России на павловопосадских платках и шалях. Русская набой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 на свой манер. Русская набойка: композиция и рит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весеннем небе — салют Победы! Патриотическая тема в искусстве. Декоративно-сюжетная композиция: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бы городов Золотого кольца России. Символические изображения: состав гер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иреневые  перезвоны.  Натюрморт: свет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У всякого мастера свои затеи. Орнамент народов мир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и достижени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. Наш проек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ист изменений в тематическом планирова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77"/>
        <w:gridCol w:w="2625"/>
        <w:gridCol w:w="2480"/>
        <w:gridCol w:w="253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ные в КТ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ин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ие с зам. директора по У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18:00Z</dcterms:created>
  <dc:creator>Елена Юрьевна</dc:creator>
  <dc:description/>
  <cp:keywords/>
  <dc:language>en-US</dc:language>
  <cp:lastModifiedBy>Пользователь</cp:lastModifiedBy>
  <cp:lastPrinted>2018-09-17T19:47:00Z</cp:lastPrinted>
  <dcterms:modified xsi:type="dcterms:W3CDTF">2021-04-02T07:22:00Z</dcterms:modified>
  <cp:revision>43</cp:revision>
  <dc:subject/>
  <dc:title/>
</cp:coreProperties>
</file>